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Multiple Intelligenc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223520</wp:posOffset>
            </wp:positionV>
            <wp:extent cx="1257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447040</wp:posOffset>
            </wp:positionV>
            <wp:extent cx="1181735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Spatial/ Visual</w:t>
      </w:r>
      <w:r>
        <w:rPr>
          <w:rFonts w:cs="Arial" w:ascii="Arial" w:hAnsi="Arial"/>
          <w:sz w:val="32"/>
          <w:szCs w:val="32"/>
        </w:rPr>
        <w:t>- drawing, sketch, doodling, visualizing, images, graphics, designs, charts, art, video, movies, illustra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541020</wp:posOffset>
            </wp:positionV>
            <wp:extent cx="1016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Linguistic/ Verbal</w:t>
      </w:r>
      <w:r>
        <w:rPr>
          <w:rFonts w:cs="Arial" w:ascii="Arial" w:hAnsi="Arial"/>
          <w:sz w:val="32"/>
          <w:szCs w:val="32"/>
        </w:rPr>
        <w:t>- words, speaking, writing, storytelling, listening, books, tapes, dialogue, discussion, poems, lyrics, spelling, letters, e-mail, speeches, papers, essay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406400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Interpersonal</w:t>
      </w:r>
      <w:r>
        <w:rPr>
          <w:rFonts w:cs="Arial" w:ascii="Arial" w:hAnsi="Arial"/>
          <w:sz w:val="32"/>
          <w:szCs w:val="32"/>
        </w:rPr>
        <w:t>- leading, interacting, sharing, caring, talking, socializing, manipulating, mediating, group games, clubs, friends, cooperative group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Musical/ Rhythmic- </w:t>
      </w:r>
      <w:r>
        <w:rPr>
          <w:rFonts w:cs="Arial" w:ascii="Arial" w:hAnsi="Arial"/>
          <w:sz w:val="32"/>
          <w:szCs w:val="32"/>
        </w:rPr>
        <w:t>singing, humming, tapping, rhythm, melody, pacing, musical instruments rhym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33020</wp:posOffset>
            </wp:positionV>
            <wp:extent cx="111633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257175</wp:posOffset>
            </wp:positionV>
            <wp:extent cx="1054100" cy="1828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 xml:space="preserve">Naturalist- </w:t>
      </w:r>
      <w:r>
        <w:rPr>
          <w:rFonts w:cs="Arial" w:ascii="Arial" w:hAnsi="Arial"/>
          <w:sz w:val="32"/>
          <w:szCs w:val="32"/>
        </w:rPr>
        <w:t>nature walking, animal interaction, categorizing, star gazing, forecasting, simulations, discover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Bodily/ Kinesthetic-</w:t>
      </w:r>
      <w:r>
        <w:rPr>
          <w:rFonts w:cs="Arial" w:ascii="Arial" w:hAnsi="Arial"/>
          <w:sz w:val="32"/>
          <w:szCs w:val="32"/>
        </w:rPr>
        <w:t xml:space="preserve"> dancing, running, jumping, touching, creating, trying, simulating, assembling/ disassembling, role playing, games, tactil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112395</wp:posOffset>
            </wp:positionV>
            <wp:extent cx="102870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Intrapersonal-  </w:t>
      </w:r>
      <w:r>
        <w:rPr>
          <w:rFonts w:cs="Arial" w:ascii="Arial" w:hAnsi="Arial"/>
          <w:sz w:val="32"/>
          <w:szCs w:val="32"/>
        </w:rPr>
        <w:t>thinking, mediating, dreaming, being quiet, setting goals, reflecting journaling, self assessing, time alone, self paced projects, writing, introspec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2980</wp:posOffset>
            </wp:positionH>
            <wp:positionV relativeFrom="paragraph">
              <wp:posOffset>97155</wp:posOffset>
            </wp:positionV>
            <wp:extent cx="2184400" cy="17653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17420</wp:posOffset>
            </wp:positionH>
            <wp:positionV relativeFrom="paragraph">
              <wp:posOffset>554355</wp:posOffset>
            </wp:positionV>
            <wp:extent cx="1143000" cy="1069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46320</wp:posOffset>
            </wp:positionH>
            <wp:positionV relativeFrom="paragraph">
              <wp:posOffset>97155</wp:posOffset>
            </wp:positionV>
            <wp:extent cx="1320800" cy="122618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 xml:space="preserve">Logical/ Mathematical- </w:t>
      </w:r>
      <w:r>
        <w:rPr>
          <w:rFonts w:cs="Arial" w:ascii="Arial" w:hAnsi="Arial"/>
          <w:sz w:val="32"/>
          <w:szCs w:val="32"/>
        </w:rPr>
        <w:t xml:space="preserve"> experimenting, questioning, calculating, deductive and inductive logic, organizing, facts, puzzles, scenarios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53:00Z</dcterms:created>
  <dc:creator>Troup County School System</dc:creator>
  <dc:description/>
  <cp:keywords/>
  <dc:language>en-US</dc:language>
  <cp:lastModifiedBy>Troup County Schools</cp:lastModifiedBy>
  <dcterms:modified xsi:type="dcterms:W3CDTF">2013-09-16T12:53:00Z</dcterms:modified>
  <cp:revision>2</cp:revision>
  <dc:subject/>
  <dc:title>Multiple Intelligences</dc:title>
</cp:coreProperties>
</file>